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905"/>
        <w:gridCol w:w="567"/>
        <w:gridCol w:w="96"/>
        <w:gridCol w:w="1179"/>
        <w:gridCol w:w="939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64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2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支出绩效自评表</w:t>
            </w:r>
          </w:p>
        </w:tc>
      </w:tr>
      <w:tr>
        <w:trPr>
          <w:trHeight w:val="322" w:hRule="atLeast"/>
        </w:trPr>
        <w:tc>
          <w:tcPr>
            <w:tcW w:w="1332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培训费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当年财政拨款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年结转资金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5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组织教师参与职业技能提升相关培训，提高我院教师的职业技能、职业道德水平以及教育教学管理水平。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组织教师参与职业技能提升相关培训，提高我院教师的职业技能、职业道德水平以及教育教学管理水平。</w:t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/>
              <w:t>.</w:t>
            </w:r>
            <w:r>
              <w:rPr/>
              <w:t>组织培训次数</w:t>
            </w:r>
          </w:p>
          <w:p>
            <w:pPr>
              <w:pStyle w:val="Style15"/>
              <w:ind w:hanging="0"/>
              <w:rPr/>
            </w:pPr>
            <w:r>
              <w:rPr/>
              <w:t>2.</w:t>
            </w:r>
            <w:r>
              <w:rPr/>
              <w:t>专兼职教师培训覆盖面达到</w:t>
            </w: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/>
            </w:pPr>
            <w:r>
              <w:rPr/>
              <w:t>1.</w:t>
            </w:r>
            <w:r>
              <w:rPr/>
              <w:t>共</w:t>
            </w:r>
            <w:r>
              <w:rPr/>
              <w:t>14</w:t>
            </w:r>
            <w:r>
              <w:rPr/>
              <w:t>次</w:t>
            </w:r>
          </w:p>
          <w:p>
            <w:pPr>
              <w:pStyle w:val="Style15"/>
              <w:ind w:hanging="0"/>
              <w:rPr/>
            </w:pPr>
            <w:r>
              <w:rPr/>
              <w:t>2.</w:t>
            </w:r>
            <w:r>
              <w:rPr/>
              <w:t>达到</w:t>
            </w:r>
            <w:r>
              <w:rPr/>
              <w:t>100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学生参与校级及以上技能大赛获奖≧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教师获得专利或撰写科研论文量≧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教师参与教学项目改革或科研项目≧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提高教师业务水平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若为定性指标，则根据“三档”原则分别按照指标分值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本年内完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按时完成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不超过预算总成本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总成本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三档”原则，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51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提升教师职业技能与职业道德水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提高学生的综合素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地方经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水平提高，学生综合素质提高，服务地方经济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6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影响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提升教师的综合素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课程建设和人才培养方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提高教育教学质量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培育出更为出色的学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更好的服务科学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综合素质提升，学生就业率提升，更好服务科学城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1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满意度指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/>
            </w:pPr>
            <w:r>
              <w:rPr/>
              <w:t>教师参与评价率、对整体培训项目满意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与率与满意率均达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5-08-26T03:3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53C8D8E8994DB090CB31B07601021C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